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21" w:firstLine="709"/>
        <w:jc w:val="both"/>
        <w:rPr/>
      </w:pPr>
      <w:r>
        <w:rPr>
          <w:b/>
          <w:bCs/>
          <w:sz w:val="20"/>
        </w:rPr>
        <w:t>Ядовитые растения</w:t>
      </w:r>
      <w:r>
        <w:rPr>
          <w:sz w:val="20"/>
        </w:rPr>
        <w:t>, растения, вырабатывающие и накапливающие в процессе жизнедеятельности яды. Вызывают отравления животных и человека. В мировой флоре известно более 10 тыс. видов Я. р., главным образом в тропиках и субтропиках, много их и в странах умеренного и холодного климатов; в Российской Федерации около 400 видов. Я. р. встречаются среди грибов, хвощей, плаунов, папоротников, голосеменных и покрытосеменных растений. В странах умеренного климата наиболее широко они представлены в семействе лютиковых, маковых, молочайных, ластовневых, кутровых, паслёновых, норичниковых, ароидных. Многие растительные яды в небольших дозах - ценные лечебные средства (морфин, стрихнин, атропин, физостигмин и др.).</w:t>
      </w:r>
    </w:p>
    <w:p>
      <w:pPr>
        <w:pStyle w:val="Web"/>
        <w:tabs>
          <w:tab w:val="clear" w:pos="708"/>
          <w:tab w:val="left" w:pos="9900" w:leader="none"/>
        </w:tabs>
        <w:spacing w:before="0" w:after="0"/>
        <w:ind w:right="21" w:firstLine="709"/>
        <w:jc w:val="both"/>
        <w:rPr/>
      </w:pPr>
      <w:r>
        <w:rPr>
          <w:sz w:val="20"/>
        </w:rPr>
        <w:t>Основные действующие вещества Я. р. - алкалоиды, гликозиды (в том числе сапонины), эфирные масла, органические кислоты и др. Они содержатся обычно во всех частях растений, но часто в неодинаковых количествах, и при общей токсичности всего растения одни части бывают более ядовиты, чем другие. Например, у веха ядовитого, видов аконита, чемерицы особенно ядовито корневище, у картофеля - цветки, болиголова - плоды, у софоры, куколя, гелиотропа - семена, у наперстянки - листья. Некоторые растительные яды накапливаются и образуются только в одном органе растения (например, гликозид амигдалин - в семенах горького миндаля, вишни, сливы). Бывает, что некоторые части Я. р. неядовиты (например, клубни картофеля, кровелька семян тисса, семена мака снотворного).</w:t>
      </w:r>
    </w:p>
    <w:p>
      <w:pPr>
        <w:pStyle w:val="Web"/>
        <w:tabs>
          <w:tab w:val="clear" w:pos="708"/>
          <w:tab w:val="left" w:pos="9900" w:leader="none"/>
        </w:tabs>
        <w:spacing w:before="0" w:after="0"/>
        <w:ind w:right="21" w:firstLine="709"/>
        <w:jc w:val="both"/>
        <w:rPr/>
      </w:pPr>
      <w:r>
        <w:rPr>
          <w:sz w:val="20"/>
        </w:rPr>
        <w:t>Содержание ядовитых веществ в растениях зависит от условий произрастания и фазы развития растения. Как правило, Я. р., растущие на Ю., накапливают действующих веществ больше, чем произрастающие на С. Одни растения более токсичны перед зацветанием, другие - в период цветения, третьи - при плодоношении. Наиболее ядовиты растения в свежем виде. При высушивании, отваривании, силосовании токсичность может снижаться, а иногда утрачивается совсем. Однако у большинства Я. р. токсичность сохраняется и после переработки, поэтому примесь их в фураже нередко бывает источником сильных отравлений с.-х. животных (при силосовании трав с примесью чемерицы алкалоиды из последней выщелачиваются, пропитывают силосную массу и делают её ядовитой).Животные, как правило, не поедают Я. р., однако при бескормице и весной после длительного стойлового содержания они с жадностью поедают свежую зелень, в том числе и Я. р. (часты отравления животных, перевезённых в районы, где встречаются незнакомые для них Я. р.).</w:t>
      </w:r>
    </w:p>
    <w:p>
      <w:pPr>
        <w:pStyle w:val="Web"/>
        <w:tabs>
          <w:tab w:val="clear" w:pos="708"/>
          <w:tab w:val="left" w:pos="9900" w:leader="none"/>
        </w:tabs>
        <w:spacing w:before="0" w:after="0"/>
        <w:ind w:right="21" w:firstLine="709"/>
        <w:jc w:val="both"/>
        <w:rPr/>
      </w:pPr>
      <w:r>
        <w:rPr>
          <w:sz w:val="20"/>
        </w:rPr>
        <w:t>Растений, обладающих абсолютной ядовитостью, в природе, по-видимому, не существует. Например, белладонна и дурман ядовиты для человека, но безвредны для грызунов, кур, дроздов и других птиц, морской лук, ядовитый для грызунов, безвреден для других животных, пиретрум ядовит для насекомых, но безвреден для позвоночных и т. д. Обычно отравление Я. р. происходит при попадании растений через рот, органы дыхания (при вдыхании пылевидных частиц Я. р. или выделяемых ими летучих веществ), а также через кожу в результате соприкосновения с Я. р., их соками.</w:t>
      </w:r>
    </w:p>
    <w:p>
      <w:pPr>
        <w:pStyle w:val="Web"/>
        <w:tabs>
          <w:tab w:val="clear" w:pos="708"/>
          <w:tab w:val="left" w:pos="9900" w:leader="none"/>
        </w:tabs>
        <w:spacing w:before="0" w:after="0"/>
        <w:ind w:right="21" w:firstLine="709"/>
        <w:jc w:val="both"/>
        <w:rPr/>
      </w:pPr>
      <w:r>
        <w:rPr>
          <w:sz w:val="20"/>
        </w:rPr>
        <w:t>Отравления людей через дыхательные пути обычно относят к профессиональным; наблюдаются у сборщиков хмеля, столяров при работе с некоторыми видами древесины (например, древесиной бересклета), людей, имеющих дело с лекарств, растениями (например, с белладонной, секуринегой, лимонником и т. п.). Реже наблюдаются бытовые отравления летучими веществами, выделяемыми Я. р. Большие букеты магнолий, лилий, черёмухи, мака, тубероз могут вызвать недомогание, головокружение, головную боль.</w:t>
      </w:r>
    </w:p>
    <w:p>
      <w:pPr>
        <w:pStyle w:val="Web"/>
        <w:tabs>
          <w:tab w:val="clear" w:pos="708"/>
          <w:tab w:val="left" w:pos="9900" w:leader="none"/>
        </w:tabs>
        <w:spacing w:before="0" w:after="0"/>
        <w:ind w:right="21" w:firstLine="709"/>
        <w:jc w:val="both"/>
        <w:rPr/>
      </w:pPr>
      <w:r>
        <w:rPr>
          <w:sz w:val="20"/>
        </w:rPr>
        <w:t>Нередки отравления детей соблазнительными на вид ядовитыми плодами. Отравление после поедания Я. р. может проявиться через несколько минут, например после употребления хвои тисса, в других случаях - через несколько дней и даже недель.</w:t>
      </w:r>
    </w:p>
    <w:p>
      <w:pPr>
        <w:pStyle w:val="Web"/>
        <w:tabs>
          <w:tab w:val="clear" w:pos="708"/>
          <w:tab w:val="left" w:pos="9900" w:leader="none"/>
        </w:tabs>
        <w:spacing w:before="0" w:after="0"/>
        <w:ind w:right="21" w:firstLine="709"/>
        <w:jc w:val="both"/>
        <w:rPr/>
      </w:pPr>
      <w:r>
        <w:rPr>
          <w:sz w:val="20"/>
        </w:rPr>
        <w:t>Некоторые Я. р. (например, хвойник) могут быть ядовиты лишь при длительном их употреблении, т. к. действующие начала их в организме не разрушаются и не выводятся, а накапливаются. Большинство Я. р. одновременно действуют на различные органы, однако какой-то орган или центр обычно бывает поражен сильнее.</w:t>
      </w:r>
    </w:p>
    <w:p>
      <w:pPr>
        <w:pStyle w:val="Web"/>
        <w:tabs>
          <w:tab w:val="clear" w:pos="708"/>
          <w:tab w:val="left" w:pos="9900" w:leader="none"/>
        </w:tabs>
        <w:spacing w:before="0" w:after="0"/>
        <w:ind w:right="21" w:firstLine="709"/>
        <w:jc w:val="both"/>
        <w:rPr/>
      </w:pPr>
      <w:r>
        <w:rPr>
          <w:sz w:val="20"/>
        </w:rPr>
        <w:t>По действию на организм животных различают Я. р., вызывающие поражение: центральной нервной системы (виды аконита, безвременника, белены, болиголова, ветренницы, веха и др.), сердца (виды ландыша, наперстянки, обвойника и др.), печени (виды гелиотропа, крестовника, люпина и др.), одновременно органов дыхания и пищеварения (горчица полевая, желтушник левкойный, триходесма седая) и т. д. В профилактике отравлений Я. р. человека важное значение имеет санитарное просвещение населения; животных - уничтожение Я. р. на пастбищах.</w:t>
      </w:r>
    </w:p>
    <w:p>
      <w:pPr>
        <w:pStyle w:val="Web"/>
        <w:tabs>
          <w:tab w:val="clear" w:pos="708"/>
          <w:tab w:val="left" w:pos="9900" w:leader="none"/>
        </w:tabs>
        <w:spacing w:before="0" w:after="0"/>
        <w:ind w:right="21" w:firstLine="709"/>
        <w:jc w:val="both"/>
        <w:rPr/>
      </w:pPr>
      <w:r>
        <w:rPr>
          <w:sz w:val="20"/>
        </w:rPr>
        <w:t xml:space="preserve">Многие растительные яды в небольших (так называемых терапевтических) дозах применяются как лекарственные средства (например, сердечные гликозиды, получаемые из наперстянки и ландыша, атропин - из белены). Из некоторых Я. р. получают инсектициды (например, пиретрум - 113 ромашки далматской). </w:t>
      </w:r>
    </w:p>
    <w:p>
      <w:pPr>
        <w:pStyle w:val="Web"/>
        <w:spacing w:before="0" w:after="0"/>
        <w:ind w:firstLine="709"/>
        <w:jc w:val="both"/>
        <w:rPr/>
      </w:pPr>
      <w:r>
        <w:rPr>
          <w:sz w:val="20"/>
        </w:rPr>
        <w:t>На территории Российской Федерации произрастает около 400 видов ядовитых растений. Многие съедобные растения при неправильном употреблении способны вызвать отравление.</w:t>
      </w:r>
      <w:r>
        <w:br w:type="page"/>
      </w:r>
    </w:p>
    <w:p>
      <w:pPr>
        <w:pStyle w:val="Web"/>
        <w:spacing w:before="0" w:after="0"/>
        <w:ind w:firstLine="709"/>
        <w:jc w:val="both"/>
        <w:rPr/>
      </w:pPr>
      <w:r>
        <w:rPr>
          <w:rStyle w:val="StrongEmphasis"/>
          <w:sz w:val="20"/>
        </w:rPr>
        <w:t>Наиболее опасны из часто встречающихся растений следующие:</w:t>
      </w:r>
    </w:p>
    <w:p>
      <w:pPr>
        <w:pStyle w:val="Web"/>
        <w:spacing w:before="0" w:after="0"/>
        <w:ind w:firstLine="709"/>
        <w:jc w:val="both"/>
        <w:rPr>
          <w:rStyle w:val="StrongEmphasis"/>
          <w:sz w:val="20"/>
        </w:rPr>
      </w:pPr>
      <w:r>
        <w:rPr/>
      </w:r>
    </w:p>
    <w:tbl>
      <w:tblPr>
        <w:tblW w:w="5000" w:type="pct"/>
        <w:jc w:val="left"/>
        <w:tblInd w:w="-90" w:type="dxa"/>
        <w:tblLayout w:type="fixed"/>
        <w:tblCellMar>
          <w:top w:w="15" w:type="dxa"/>
          <w:left w:w="15" w:type="dxa"/>
          <w:bottom w:w="15" w:type="dxa"/>
          <w:right w:w="15" w:type="dxa"/>
        </w:tblCellMar>
      </w:tblPr>
      <w:tblGrid>
        <w:gridCol w:w="1437"/>
        <w:gridCol w:w="8484"/>
      </w:tblGrid>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857250" cy="1114425"/>
                  <wp:effectExtent l="0" t="0" r="0" b="0"/>
                  <wp:docPr id="1" name="trav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va01" descr=""/>
                          <pic:cNvPicPr>
                            <a:picLocks noChangeAspect="1" noChangeArrowheads="1"/>
                          </pic:cNvPicPr>
                        </pic:nvPicPr>
                        <pic:blipFill>
                          <a:blip r:embed="rId2"/>
                          <a:srcRect l="-42" t="-32" r="-42" b="-32"/>
                          <a:stretch>
                            <a:fillRect/>
                          </a:stretch>
                        </pic:blipFill>
                        <pic:spPr bwMode="auto">
                          <a:xfrm>
                            <a:off x="0" y="0"/>
                            <a:ext cx="857250" cy="1114425"/>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Аконит</w:t>
            </w:r>
            <w:r>
              <w:rPr>
                <w:sz w:val="20"/>
              </w:rPr>
              <w:t xml:space="preserve"> (борец, голубой лютик, Иссык-Кульский корень). До 1-1,5 м высотой. Листья пальчатые мягкоопушенные. Цветки желтые или голубые, собраны в крупную кисть на верхушке стебля. Корневище клубневидное, утолщенное. </w:t>
            </w:r>
            <w:r>
              <w:rPr>
                <w:rStyle w:val="StrongEmphasis"/>
                <w:sz w:val="20"/>
              </w:rPr>
              <w:t xml:space="preserve">Ядовито все растение, особенно клубни. </w:t>
            </w:r>
            <w:r>
              <w:rPr>
                <w:sz w:val="20"/>
              </w:rPr>
              <w:t>Признаки отравления: обильное слюнотечение, рвота, понос, онемение губ, языка, кожи. Жжение и боль в груди. При тяжелом отравлении смерть может наступить в течение 3-4 часов.</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371475" cy="723900"/>
                  <wp:effectExtent l="0" t="0" r="0" b="0"/>
                  <wp:docPr id="2" name="trav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va02" descr=""/>
                          <pic:cNvPicPr>
                            <a:picLocks noChangeAspect="1" noChangeArrowheads="1"/>
                          </pic:cNvPicPr>
                        </pic:nvPicPr>
                        <pic:blipFill>
                          <a:blip r:embed="rId3"/>
                          <a:srcRect l="-97" t="-50" r="-97" b="-50"/>
                          <a:stretch>
                            <a:fillRect/>
                          </a:stretch>
                        </pic:blipFill>
                        <pic:spPr bwMode="auto">
                          <a:xfrm>
                            <a:off x="0" y="0"/>
                            <a:ext cx="371475" cy="723900"/>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Белена.</w:t>
            </w:r>
            <w:r>
              <w:rPr>
                <w:sz w:val="20"/>
              </w:rPr>
              <w:t xml:space="preserve"> Стебель прямостоящий, клейкий, опушенный, высотой 30-90 см. Цветки крупные до 2 см в длину, грязно-желтого цвета (в середине лиловые) с сетью фиолетовых жилок. Листья широкие с крупными зубцами, опушенные. Плод - коробочка с крышечкой и перегородкой внутри пятизубчатой чашечки. В коробочке помещаются мелкие черные или желтые семена, похожие на семена мака. Корень напоминает петрушку, мягкий, сочный, с кислосладким вкусом. Запах у растения неприятный.</w:t>
            </w:r>
          </w:p>
          <w:p>
            <w:pPr>
              <w:pStyle w:val="Normal"/>
              <w:jc w:val="both"/>
              <w:rPr/>
            </w:pPr>
            <w:r>
              <w:rPr>
                <w:sz w:val="20"/>
              </w:rPr>
              <w:t>Признаки легкого отравления (появляются через 10-20 минут): сухость и жжение во рту и глотке, затрудненное глотание. Голос становится хриплым. Зрачки расширены, не реагируют на свет. Нарушено ближнее видение. Светобоязнь. Сухость и покраснение кожи. Возбуждение, иногда бред и галлюцинации.</w:t>
            </w:r>
          </w:p>
          <w:p>
            <w:pPr>
              <w:pStyle w:val="Normal"/>
              <w:jc w:val="both"/>
              <w:rPr/>
            </w:pPr>
            <w:r>
              <w:rPr>
                <w:sz w:val="20"/>
              </w:rPr>
              <w:t>При тяжелых отравлениях полная потеря ориентации, резкое двигательное и психическое возбуждение, иногда судороги. Резкое повышение температуры тела, одышка, пульс неправильный. Возможен смертельный исход от паралича центра и сосудистой недостаточности.</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752475" cy="838200"/>
                  <wp:effectExtent l="0" t="0" r="0" b="0"/>
                  <wp:docPr id="3" name="trav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va03" descr=""/>
                          <pic:cNvPicPr>
                            <a:picLocks noChangeAspect="1" noChangeArrowheads="1"/>
                          </pic:cNvPicPr>
                        </pic:nvPicPr>
                        <pic:blipFill>
                          <a:blip r:embed="rId4"/>
                          <a:srcRect l="-48" t="-43" r="-48" b="-43"/>
                          <a:stretch>
                            <a:fillRect/>
                          </a:stretch>
                        </pic:blipFill>
                        <pic:spPr bwMode="auto">
                          <a:xfrm>
                            <a:off x="0" y="0"/>
                            <a:ext cx="752475" cy="838200"/>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Белладонна (красавка)</w:t>
            </w:r>
            <w:r>
              <w:rPr>
                <w:sz w:val="20"/>
              </w:rPr>
              <w:t>. Растение с высоким ветвистым стеблем. Цветы буро-фиолетовые, висят колокольчиками. Плоды - черные шаровидные ягоды, напоминают мелкие вишни, сладковатые на вкус. Признаки отравления те же, что и беленой.</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714375" cy="1000125"/>
                  <wp:effectExtent l="0" t="0" r="0" b="0"/>
                  <wp:docPr id="4" name="trav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va04" descr=""/>
                          <pic:cNvPicPr>
                            <a:picLocks noChangeAspect="1" noChangeArrowheads="1"/>
                          </pic:cNvPicPr>
                        </pic:nvPicPr>
                        <pic:blipFill>
                          <a:blip r:embed="rId5"/>
                          <a:srcRect l="-50" t="-36" r="-50" b="-36"/>
                          <a:stretch>
                            <a:fillRect/>
                          </a:stretch>
                        </pic:blipFill>
                        <pic:spPr bwMode="auto">
                          <a:xfrm>
                            <a:off x="0" y="0"/>
                            <a:ext cx="714375" cy="1000125"/>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Белокрыльник болотный.</w:t>
            </w:r>
            <w:r>
              <w:rPr>
                <w:sz w:val="20"/>
              </w:rPr>
              <w:t xml:space="preserve"> До 30 см высотой. Листья широкие, сердцевидные с дуговидно расходящимися жилками. Черешки листьев выходят из ползучего толстого корневища. Цветы и плоды собраны в продолговато-цилиндрический початок, у основания которого находится крупный кроющий лист зеленый снаружи, изнутри белый. Плоды ярко-красные, тесно скученные, мясистые.</w:t>
            </w:r>
          </w:p>
          <w:p>
            <w:pPr>
              <w:pStyle w:val="Normal"/>
              <w:jc w:val="both"/>
              <w:rPr/>
            </w:pPr>
            <w:r>
              <w:rPr>
                <w:rStyle w:val="StrongEmphasis"/>
                <w:sz w:val="20"/>
              </w:rPr>
              <w:t>Растение ядовито в свежем виде.</w:t>
            </w:r>
            <w:r>
              <w:rPr>
                <w:sz w:val="20"/>
              </w:rPr>
              <w:t xml:space="preserve"> Богатое крахмалом корневище после тщательного кипячения становится съедобным. Из прокипяченного, высушенного корневища готовится мука.</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561975" cy="838200"/>
                  <wp:effectExtent l="0" t="0" r="0" b="0"/>
                  <wp:docPr id="5" name="trav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va05" descr=""/>
                          <pic:cNvPicPr>
                            <a:picLocks noChangeAspect="1" noChangeArrowheads="1"/>
                          </pic:cNvPicPr>
                        </pic:nvPicPr>
                        <pic:blipFill>
                          <a:blip r:embed="rId6"/>
                          <a:srcRect l="-64" t="-43" r="-64" b="-43"/>
                          <a:stretch>
                            <a:fillRect/>
                          </a:stretch>
                        </pic:blipFill>
                        <pic:spPr bwMode="auto">
                          <a:xfrm>
                            <a:off x="0" y="0"/>
                            <a:ext cx="561975" cy="838200"/>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rStyle w:val="StrongEmphasis"/>
                <w:sz w:val="20"/>
              </w:rPr>
              <w:t>Болиголов крапчатый (омег пятнистый).</w:t>
            </w:r>
            <w:r>
              <w:rPr>
                <w:sz w:val="20"/>
              </w:rPr>
              <w:t xml:space="preserve"> Высотой до 1,5 м. Стебель в тонких бороздах, с синеватым отливом, внутри полый, в нижней части с темно-красными пятнами. Листья трояко-перистые, на длинных черешках (напоминают листья петрушки), при растирании их ощущается резкий запах, напоминающий запах кошачей мочи. Плоды мелкие яйцевидно-шаровидные, сплюснутые с боков. </w:t>
            </w:r>
            <w:r>
              <w:rPr>
                <w:rStyle w:val="StrongEmphasis"/>
                <w:sz w:val="20"/>
              </w:rPr>
              <w:t>Растение ядовито, особенно плоды и листья.</w:t>
            </w:r>
          </w:p>
          <w:p>
            <w:pPr>
              <w:pStyle w:val="Normal"/>
              <w:jc w:val="both"/>
              <w:rPr/>
            </w:pPr>
            <w:r>
              <w:rPr>
                <w:sz w:val="20"/>
              </w:rPr>
              <w:t>Признаки отравления: во рту, за грудиной, в подложечной области возникает зуд, происходит частичное онемение кожи, головокружение, головная боль, расстройство зрения и слуха. Расширение зрачков. Бледность лица, слюнотечение, рвота. Одышка с затрудненным выдохом, учащенное сердцебиение, неправильный пульс. Подергивание отдельных групп мышц. Потеря сознания. Смерть от паралича дыхательного центра.</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685800" cy="1143000"/>
                  <wp:effectExtent l="0" t="0" r="0" b="0"/>
                  <wp:docPr id="6" name="trava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va06" descr=""/>
                          <pic:cNvPicPr>
                            <a:picLocks noChangeAspect="1" noChangeArrowheads="1"/>
                          </pic:cNvPicPr>
                        </pic:nvPicPr>
                        <pic:blipFill>
                          <a:blip r:embed="rId7"/>
                          <a:srcRect l="-52" t="-31" r="-52" b="-31"/>
                          <a:stretch>
                            <a:fillRect/>
                          </a:stretch>
                        </pic:blipFill>
                        <pic:spPr bwMode="auto">
                          <a:xfrm>
                            <a:off x="0" y="0"/>
                            <a:ext cx="685800" cy="1143000"/>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Вех ядовитый (цикута).</w:t>
            </w:r>
            <w:r>
              <w:rPr>
                <w:sz w:val="20"/>
              </w:rPr>
              <w:t xml:space="preserve"> Растет по топким берегам рек, в болотистых местах, иногда прямо в воде. Стебель прямостоящий, бороздчатый, внутри полый, снаружи красноватый, высотой до метра. Листья перисто-сложные. Цветки мелкие, белые, собраны в виде зонтиков. Вех напоминает съедобное растение дудник, дягиль. Отличается от них более мелкими листьями, толстым, мясистым, внутри полым корневищем, разделенным поперечными перегородками на отдельные камеры, которые наполнены желтоватым соком. Все части веха при растирании между пальцами выделяют специфический неприятный запах. Растение ядовитое в любом виде.</w:t>
            </w:r>
          </w:p>
          <w:p>
            <w:pPr>
              <w:pStyle w:val="Normal"/>
              <w:jc w:val="both"/>
              <w:rPr>
                <w:sz w:val="20"/>
              </w:rPr>
            </w:pPr>
            <w:r>
              <w:rPr>
                <w:rStyle w:val="StrongEmphasis"/>
                <w:sz w:val="20"/>
              </w:rPr>
              <w:t>Особо ядовит сладкий стебель и сладковатое, с приятным запахом (напоминающим запах сушеных яблок) корневище.</w:t>
            </w:r>
          </w:p>
          <w:p>
            <w:pPr>
              <w:pStyle w:val="Normal"/>
              <w:jc w:val="both"/>
              <w:rPr/>
            </w:pPr>
            <w:r>
              <w:rPr>
                <w:sz w:val="20"/>
              </w:rPr>
              <w:t>Признаки отравления наступают через 1-2 часа, напоминают признаки отравления болиголовом.</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514350" cy="1066800"/>
                  <wp:effectExtent l="0" t="0" r="0" b="0"/>
                  <wp:docPr id="7" name="trav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va07" descr=""/>
                          <pic:cNvPicPr>
                            <a:picLocks noChangeAspect="1" noChangeArrowheads="1"/>
                          </pic:cNvPicPr>
                        </pic:nvPicPr>
                        <pic:blipFill>
                          <a:blip r:embed="rId8"/>
                          <a:srcRect l="-70" t="-34" r="-70" b="-34"/>
                          <a:stretch>
                            <a:fillRect/>
                          </a:stretch>
                        </pic:blipFill>
                        <pic:spPr bwMode="auto">
                          <a:xfrm>
                            <a:off x="0" y="0"/>
                            <a:ext cx="514350" cy="1066800"/>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Волчье лыко (волчеягодник обыкновенный, лавруша)</w:t>
            </w:r>
            <w:r>
              <w:rPr>
                <w:sz w:val="20"/>
              </w:rPr>
              <w:t>. Кустарник со стволом, разветвленным в верхней части, с морщинистой серой корой. Листья кожистые, продолговато-ланцетные, собранные в пучок. Цветки лилово-розовые, душистые, напоминающие по внешнему виду и запаху сирень. Плоды - красные, сочные, величиной с горошину, с одной косточкой внутри. Плоды расположены тесными кучками, имеют жгучий сок, обжигающий рот.</w:t>
            </w:r>
          </w:p>
          <w:p>
            <w:pPr>
              <w:pStyle w:val="Normal"/>
              <w:jc w:val="both"/>
              <w:rPr/>
            </w:pPr>
            <w:r>
              <w:rPr>
                <w:rStyle w:val="StrongEmphasis"/>
                <w:sz w:val="20"/>
              </w:rPr>
              <w:t>Все растение ядовито, особенно плоды</w:t>
            </w:r>
            <w:r>
              <w:rPr>
                <w:sz w:val="20"/>
              </w:rPr>
              <w:t xml:space="preserve"> (смертельная доза - 3-5 штук) и сухие листья (30 г достаточно для смертельного отравления лошади).</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733425" cy="514350"/>
                  <wp:effectExtent l="0" t="0" r="0" b="0"/>
                  <wp:docPr id="8" name="trava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va08" descr=""/>
                          <pic:cNvPicPr>
                            <a:picLocks noChangeAspect="1" noChangeArrowheads="1"/>
                          </pic:cNvPicPr>
                        </pic:nvPicPr>
                        <pic:blipFill>
                          <a:blip r:embed="rId9"/>
                          <a:srcRect l="-49" t="-70" r="-49" b="-70"/>
                          <a:stretch>
                            <a:fillRect/>
                          </a:stretch>
                        </pic:blipFill>
                        <pic:spPr bwMode="auto">
                          <a:xfrm>
                            <a:off x="0" y="0"/>
                            <a:ext cx="733425" cy="514350"/>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rStyle w:val="StrongEmphasis"/>
                <w:sz w:val="20"/>
              </w:rPr>
              <w:t>Вороний глаз.</w:t>
            </w:r>
            <w:r>
              <w:rPr>
                <w:sz w:val="20"/>
              </w:rPr>
              <w:t xml:space="preserve"> Прямой ствол высотой 30-40 см. На верхушке голого стебля кружком расположены четыре листа (редко бывает 3 или 5), а между ними на невысокой цветоножке, единственный зеленовато-желтый цветок. Из цветка развивается плод - синевато-черная блестящая ягода. </w:t>
            </w:r>
            <w:r>
              <w:rPr>
                <w:rStyle w:val="StrongEmphasis"/>
                <w:sz w:val="20"/>
              </w:rPr>
              <w:t>Ядовито все растение, особенно корневище и ягода.</w:t>
            </w:r>
          </w:p>
          <w:p>
            <w:pPr>
              <w:pStyle w:val="Normal"/>
              <w:jc w:val="both"/>
              <w:rPr>
                <w:sz w:val="20"/>
              </w:rPr>
            </w:pPr>
            <w:r>
              <w:rPr>
                <w:sz w:val="20"/>
              </w:rPr>
              <w:t>Признаки отравления: тошнота, рвота, коликообразные боли, понос, судороги, паралич.</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561975" cy="942975"/>
                  <wp:effectExtent l="0" t="0" r="0" b="0"/>
                  <wp:docPr id="9" name="trava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va09" descr=""/>
                          <pic:cNvPicPr>
                            <a:picLocks noChangeAspect="1" noChangeArrowheads="1"/>
                          </pic:cNvPicPr>
                        </pic:nvPicPr>
                        <pic:blipFill>
                          <a:blip r:embed="rId10"/>
                          <a:srcRect l="-64" t="-38" r="-64" b="-38"/>
                          <a:stretch>
                            <a:fillRect/>
                          </a:stretch>
                        </pic:blipFill>
                        <pic:spPr bwMode="auto">
                          <a:xfrm>
                            <a:off x="0" y="0"/>
                            <a:ext cx="561975" cy="942975"/>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Дурман.</w:t>
            </w:r>
            <w:r>
              <w:rPr>
                <w:sz w:val="20"/>
              </w:rPr>
              <w:t xml:space="preserve"> Крупное растение с прямостоящим, обильно разветвленным голым стеблем. Цветы крупные до 10 см, расположены поодиночке в пазухах листьев. Плод - крупная, до 4-5 см в диаметре коробочка, усаженная снаружи зеленоватыми шипами. </w:t>
            </w:r>
            <w:r>
              <w:rPr>
                <w:rStyle w:val="StrongEmphasis"/>
                <w:sz w:val="20"/>
              </w:rPr>
              <w:t>Ядовито все растение.</w:t>
            </w:r>
            <w:r>
              <w:rPr>
                <w:sz w:val="20"/>
              </w:rPr>
              <w:t xml:space="preserve"> Признаки отравления, что и беленой.</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781050" cy="1190625"/>
                  <wp:effectExtent l="0" t="0" r="0" b="0"/>
                  <wp:docPr id="10" name="trav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va10" descr=""/>
                          <pic:cNvPicPr>
                            <a:picLocks noChangeAspect="1" noChangeArrowheads="1"/>
                          </pic:cNvPicPr>
                        </pic:nvPicPr>
                        <pic:blipFill>
                          <a:blip r:embed="rId11"/>
                          <a:srcRect l="-46" t="-30" r="-46" b="-30"/>
                          <a:stretch>
                            <a:fillRect/>
                          </a:stretch>
                        </pic:blipFill>
                        <pic:spPr bwMode="auto">
                          <a:xfrm>
                            <a:off x="0" y="0"/>
                            <a:ext cx="781050" cy="1190625"/>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Паслен сладко-горький.</w:t>
            </w:r>
            <w:r>
              <w:rPr>
                <w:sz w:val="20"/>
              </w:rPr>
              <w:t xml:space="preserve"> Ползучий полукустарник со стеблями до 2 м длиной, поднимается по соседним растениям на значительную высоту. У основания стебли деревянистые. Цветы лиловые, напоминают цветы картофеля, но более мелкие. Плоды - ярко-красные блестящие ягоды удлиненной формы, сладкие на вкус. Листья и молодые побеги часто бывают окрашены в фиолетовый цвет. </w:t>
            </w:r>
            <w:r>
              <w:rPr>
                <w:rStyle w:val="StrongEmphasis"/>
                <w:sz w:val="20"/>
              </w:rPr>
              <w:t>Все растение ядовито, особенно ягоды и корни.</w:t>
            </w:r>
            <w:r>
              <w:rPr>
                <w:sz w:val="20"/>
              </w:rPr>
              <w:t xml:space="preserve"> Паслен может вызвать сыпь и воспаление кожи.</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428625" cy="533400"/>
                  <wp:effectExtent l="0" t="0" r="0" b="0"/>
                  <wp:docPr id="11" name="trav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va11" descr=""/>
                          <pic:cNvPicPr>
                            <a:picLocks noChangeAspect="1" noChangeArrowheads="1"/>
                          </pic:cNvPicPr>
                        </pic:nvPicPr>
                        <pic:blipFill>
                          <a:blip r:embed="rId12"/>
                          <a:srcRect l="-84" t="-67" r="-84" b="-67"/>
                          <a:stretch>
                            <a:fillRect/>
                          </a:stretch>
                        </pic:blipFill>
                        <pic:spPr bwMode="auto">
                          <a:xfrm>
                            <a:off x="0" y="0"/>
                            <a:ext cx="428625" cy="533400"/>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Бледная поганка.</w:t>
            </w:r>
            <w:r>
              <w:rPr>
                <w:sz w:val="20"/>
              </w:rPr>
              <w:t xml:space="preserve"> Шляпка гриба бледно-зеленоватая, иногда чисто белая, полушаровидная или плоская с белыми пластинами. Тонкая ножка у основания имеет клубневидное утолщение с тонким беловатым кольцом. Гриб при растирании между пальцами издает неприятный запах.</w:t>
            </w:r>
          </w:p>
          <w:p>
            <w:pPr>
              <w:pStyle w:val="Normal"/>
              <w:jc w:val="both"/>
              <w:rPr/>
            </w:pPr>
            <w:r>
              <w:rPr>
                <w:sz w:val="20"/>
              </w:rPr>
              <w:t xml:space="preserve">Признаки отравления: через 1-4 часа после употребления слабость, тошнота, возможен понос. Через 6-10 и более часов сильные коликообразные боли в животе, беспрерывная рвота, сильный понос с кровью, губы, щеки, ногти синеют, чувство полного изнеможения, уменьшение количества отделяемой мочи. Возможны судороги в икроножных мышцах. </w:t>
            </w:r>
            <w:r>
              <w:rPr>
                <w:rStyle w:val="StrongEmphasis"/>
                <w:sz w:val="20"/>
              </w:rPr>
              <w:t>Смертность при отравлении бледной поганкой достигает 50 процентов.</w:t>
            </w:r>
            <w:r>
              <w:rPr>
                <w:sz w:val="20"/>
              </w:rPr>
              <w:t xml:space="preserve"> Первая помощь: промывание желудка, солевое слабительное (20-30 г).</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drawing>
                <wp:inline distT="0" distB="0" distL="0" distR="0">
                  <wp:extent cx="390525" cy="466725"/>
                  <wp:effectExtent l="0" t="0" r="0" b="0"/>
                  <wp:docPr id="12" name="trav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ava12" descr=""/>
                          <pic:cNvPicPr>
                            <a:picLocks noChangeAspect="1" noChangeArrowheads="1"/>
                          </pic:cNvPicPr>
                        </pic:nvPicPr>
                        <pic:blipFill>
                          <a:blip r:embed="rId13"/>
                          <a:srcRect l="-92" t="-77" r="-92" b="-77"/>
                          <a:stretch>
                            <a:fillRect/>
                          </a:stretch>
                        </pic:blipFill>
                        <pic:spPr bwMode="auto">
                          <a:xfrm>
                            <a:off x="0" y="0"/>
                            <a:ext cx="390525" cy="466725"/>
                          </a:xfrm>
                          <a:prstGeom prst="rect">
                            <a:avLst/>
                          </a:prstGeom>
                        </pic:spPr>
                      </pic:pic>
                    </a:graphicData>
                  </a:graphic>
                </wp:inline>
              </w:drawing>
            </w:r>
          </w:p>
        </w:tc>
        <w:tc>
          <w:tcPr>
            <w:tcW w:w="8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sz w:val="20"/>
              </w:rPr>
              <w:t>Мухомор красный.</w:t>
            </w:r>
            <w:r>
              <w:rPr>
                <w:sz w:val="20"/>
              </w:rPr>
              <w:t xml:space="preserve"> Шляпка красная, покрыта белыми пятнами - чешуйками. Признаки отравления: через 1-2 часа повышается потоотделение, слюнотечение, затем тошнота, рвота, боли в животе, понос, головокружение, резкое сужение зрачков. </w:t>
            </w:r>
            <w:r>
              <w:rPr>
                <w:rStyle w:val="StrongEmphasis"/>
                <w:sz w:val="20"/>
              </w:rPr>
              <w:t>В тяжелых случаях появляются одышка, урежение пульса, возможны судороги, бред, галлюцинации</w:t>
            </w:r>
            <w:r>
              <w:rPr>
                <w:sz w:val="20"/>
              </w:rPr>
              <w:t>.Первая помощь как и при отравлении бледной поганкой.</w:t>
            </w:r>
          </w:p>
        </w:tc>
      </w:tr>
    </w:tbl>
    <w:p>
      <w:pPr>
        <w:pStyle w:val="Normal"/>
        <w:jc w:val="both"/>
        <w:rPr>
          <w:sz w:val="20"/>
        </w:rPr>
      </w:pPr>
      <w:r>
        <w:rPr>
          <w:sz w:val="20"/>
        </w:rPr>
      </w:r>
    </w:p>
    <w:p>
      <w:pPr>
        <w:pStyle w:val="Normal"/>
        <w:jc w:val="both"/>
        <w:rPr>
          <w:sz w:val="20"/>
        </w:rPr>
      </w:pPr>
      <w:r>
        <w:rPr>
          <w:sz w:val="20"/>
        </w:rPr>
      </w:r>
      <w:r>
        <w:br w:type="page"/>
      </w:r>
    </w:p>
    <w:p>
      <w:pPr>
        <w:pStyle w:val="HTML"/>
        <w:ind w:firstLine="720"/>
        <w:jc w:val="both"/>
        <w:rPr>
          <w:rFonts w:ascii="Times New Roman" w:hAnsi="Times New Roman" w:cs="Times New Roman"/>
          <w:b/>
          <w:b/>
          <w:bCs/>
        </w:rPr>
      </w:pPr>
      <w:r>
        <w:rPr>
          <w:rFonts w:cs="Times New Roman" w:ascii="Times New Roman" w:hAnsi="Times New Roman"/>
          <w:b/>
          <w:bCs/>
        </w:rPr>
        <w:t>ОТРАВЛЕНИЯ ЯДОВИТЫМИ РАСТЕНИЯМИ</w:t>
      </w:r>
    </w:p>
    <w:p>
      <w:pPr>
        <w:pStyle w:val="HTML"/>
        <w:ind w:firstLine="720"/>
        <w:jc w:val="both"/>
        <w:rPr>
          <w:rFonts w:ascii="Times New Roman" w:hAnsi="Times New Roman" w:cs="Times New Roman"/>
          <w:b/>
          <w:b/>
          <w:bCs/>
        </w:rPr>
      </w:pPr>
      <w:r>
        <w:rPr>
          <w:rFonts w:cs="Times New Roman" w:ascii="Times New Roman" w:hAnsi="Times New Roman"/>
          <w:b/>
          <w:bCs/>
        </w:rPr>
      </w:r>
    </w:p>
    <w:p>
      <w:pPr>
        <w:pStyle w:val="HTML"/>
        <w:ind w:firstLine="720"/>
        <w:jc w:val="both"/>
        <w:rPr/>
      </w:pPr>
      <w:r>
        <w:rPr>
          <w:rFonts w:cs="Times New Roman" w:ascii="Times New Roman" w:hAnsi="Times New Roman"/>
        </w:rPr>
        <w:t>Белена черная, дурман, красавка принадлежат к одному семейству пасленовых. Ядовитым началом в этих растениях считается атропин и скополамин, которые блокируют парасимпатические нервы. Ядовитым считается все растение. Отравление беленой возможно либо при употреблении молодых сладких ростков (апрель-май), либо при поедании семян. Отравление красавкой чаще всего связано с употреблением ягод, похожих на дикую вишню. Отравление дурманом также бывает при поедании семян.</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rPr>
        <w:t>Симптомы. При легком отравлении появляются сухость во рту, расстройство речи и глотания, расширение зрачков и нарушение ближнего видения, светобоязнь, сухость и покраснение кожных покровов, возбуждение, иногда бред и галлюцинации, тахикардия. При тяжелых отравлениях полная потеря ориентации, резкое двигательное и психическое возбуждение, иногда судороги с последующей потерей сознания и развитием коматозного состояния. Резкое повышение температуры тела, цианоз (посинение) слизистых оболочек, одышка с появлением периодического дыхания типа Чейн-Стокса, пульс неправильный, слабый, падение артериального давления. Смерть наступает при явлениях паралича дыхательного центра и сосудистой недостаточности. Специфическим осложнением отравлений</w:t>
      </w:r>
    </w:p>
    <w:p>
      <w:pPr>
        <w:pStyle w:val="HTML"/>
        <w:ind w:firstLine="720"/>
        <w:jc w:val="both"/>
        <w:rPr/>
      </w:pPr>
      <w:r>
        <w:rPr>
          <w:rFonts w:cs="Times New Roman" w:ascii="Times New Roman" w:hAnsi="Times New Roman"/>
        </w:rPr>
        <w:t>атропином являются трофические нарушения - значительные отеки подкожной клетчатки лица, в области предплечий и голеней.</w:t>
      </w:r>
    </w:p>
    <w:p>
      <w:pPr>
        <w:pStyle w:val="HTML"/>
        <w:ind w:firstLine="720"/>
        <w:jc w:val="both"/>
        <w:rPr/>
      </w:pPr>
      <w:r>
        <w:rPr>
          <w:rFonts w:cs="Times New Roman" w:ascii="Times New Roman" w:hAnsi="Times New Roman"/>
        </w:rPr>
        <w:t>Первая помощь. 1. Промывание желудка с последующим введением через зонд 200 мл вазелинового масла или 200 мл 0,2-0,5 % раствора танина. Для купирования острого психоза - аминазин внутримышечно. При высокой температуре тела -холод на голову, обертывание влажными простынями. Из более специфических средств - введение 1-2 мл 0,05 % раствора прозерина под кожу.</w:t>
      </w:r>
    </w:p>
    <w:p>
      <w:pPr>
        <w:pStyle w:val="HTML"/>
        <w:ind w:firstLine="720"/>
        <w:jc w:val="both"/>
        <w:rPr/>
      </w:pPr>
      <w:r>
        <w:rPr>
          <w:rFonts w:cs="Times New Roman" w:ascii="Times New Roman" w:hAnsi="Times New Roman"/>
        </w:rPr>
        <w:t>Косточковые садовые растения. К ним относятся косточки абрикоса, миндаля, персика, вишни, сливы, содержащие гликозид амигдалин, способный в кишечнике выделять синильную кислоту (цианистый водород). Отравление возможно либо при поедании большого количества семян, содержащихся в косточках, либо при употреблении приготовленных на них спиртных напитков. Дети более чувствительны к действию синильной кислоты, чем взрослые. Сахар ослабляет действие яда.</w:t>
      </w:r>
    </w:p>
    <w:p>
      <w:pPr>
        <w:pStyle w:val="HTML"/>
        <w:ind w:firstLine="720"/>
        <w:rPr/>
      </w:pPr>
      <w:r>
        <w:rPr>
          <w:rFonts w:cs="Times New Roman" w:ascii="Times New Roman" w:hAnsi="Times New Roman"/>
        </w:rPr>
        <w:t>Симптомы: затрудненное, замедленное дыхание. Запах горького миндаля изо рта. Царапанье в глотке, стеснение в груди. Головокружение, судороги, потеря сознания. Слизистые оболочки и кожа яркокрасные. При сильном отравлении внезапная смерть. При действии меньших доз возникает резкая головная боль, тошнота, рвота, боли в животе (особенно при отравлении цианистым калием, обладающим прижигающим действием на слизистые оболочки). Отмечается нарастание общей слабости, выраженная одышка, сердцебиение, психомоторное возбуждение, судороги, потеря сознания. Смерть может наступить через несколько часов при явлениях острой сердечно-сосудистой недостаточности и остановки дыхания.</w:t>
      </w:r>
    </w:p>
    <w:p>
      <w:pPr>
        <w:pStyle w:val="HTML"/>
        <w:ind w:firstLine="720"/>
        <w:rPr/>
      </w:pPr>
      <w:r>
        <w:rPr>
          <w:rFonts w:cs="Times New Roman" w:ascii="Times New Roman" w:hAnsi="Times New Roman"/>
        </w:rPr>
        <w:t>Первая помощь: пострадавшему дают вдыхать амилнитрит из ампулы на ватке каждые 2-3 минуты. Внутривенно (срочно!) вводят 10 мл 2% раствора нитрита натрия, затем 50 мл 1% раствора метиленового синего на 25 % растворе глюкозы и 30-50 мл 30 % раствора тиосульфата натрия. Через час ипфузию повторяют. При попадании яда внутрь - обильное промывание желудка 0,1 % раствором перманганата калия или 2 % раствором перекиси водорода, или 2 % раствором питьевой соды, или 5 % раствором тиосульфата натрия. Солевое слабительное, обильное теплое сладкое питье, рвотные средства. Описанная выше антидотная терапия, симптоматическое лечение.</w:t>
      </w:r>
    </w:p>
    <w:p>
      <w:pPr>
        <w:pStyle w:val="HTML"/>
        <w:ind w:firstLine="720"/>
        <w:jc w:val="both"/>
        <w:rPr/>
      </w:pPr>
      <w:r>
        <w:rPr>
          <w:rFonts w:cs="Times New Roman" w:ascii="Times New Roman" w:hAnsi="Times New Roman"/>
        </w:rPr>
        <w:t xml:space="preserve">Вех ядовитый (цикута), болиголов (омег пятнистый) очень похожи друг на друга, растут в сырых местах у воды повсеместно, нередко их путают даже специалисты. </w:t>
        <w:tab/>
        <w:t>Вех ядовитый содержит в корневищах смолоподобное вещество цикутоксин. Отравления случайны, чаще бывают у детей.</w:t>
      </w:r>
    </w:p>
    <w:p>
      <w:pPr>
        <w:pStyle w:val="HTML"/>
        <w:ind w:firstLine="720"/>
        <w:jc w:val="both"/>
        <w:rPr/>
      </w:pPr>
      <w:r>
        <w:rPr>
          <w:rFonts w:cs="Times New Roman" w:ascii="Times New Roman" w:hAnsi="Times New Roman"/>
        </w:rPr>
        <w:t>Симптомы: через несколько минут начинается рвота, слюнотечение, колики в животе. Затем появляется головокружение, шаткая походка, пена изо рта. Зрачки расширены, судороги сменяются параличем и смертью.</w:t>
      </w:r>
    </w:p>
    <w:p>
      <w:pPr>
        <w:pStyle w:val="HTML"/>
        <w:ind w:firstLine="720"/>
        <w:jc w:val="both"/>
        <w:rPr/>
      </w:pPr>
      <w:r>
        <w:rPr>
          <w:rFonts w:cs="Times New Roman" w:ascii="Times New Roman" w:hAnsi="Times New Roman"/>
        </w:rPr>
        <w:t>Лечение чисто симптоматическое - промывание желудка с введением через зонд сульфата натрия (20-30 г) в полустакане воды и 200 мл вазелинового масла, для купирования судорог - 1 г хлоралгидрата в клизме со слизью или 5-10 мл 5 % раствора барбамила внутримышечно. Из-за судорог применение апалептиков нежелательно, при нарушении дыхания применяют искусственное дыхание. Для стимуляции сердечной деятельности - строфаптин или аналогичные препараты.</w:t>
      </w:r>
    </w:p>
    <w:p>
      <w:pPr>
        <w:pStyle w:val="HTML"/>
        <w:ind w:firstLine="720"/>
        <w:jc w:val="both"/>
        <w:rPr>
          <w:rFonts w:ascii="Times New Roman" w:hAnsi="Times New Roman" w:cs="Times New Roman"/>
        </w:rPr>
      </w:pPr>
      <w:r>
        <w:rPr>
          <w:rFonts w:cs="Times New Roman" w:ascii="Times New Roman" w:hAnsi="Times New Roman"/>
        </w:rPr>
        <w:t>Болиголов. Отравление наступает при использовании по ошибке вместо листьев петрушки или хрена, а также при использовании его плодов вместо плодов аниса.</w:t>
      </w:r>
    </w:p>
    <w:p>
      <w:pPr>
        <w:pStyle w:val="HTML"/>
        <w:ind w:firstLine="720"/>
        <w:jc w:val="both"/>
        <w:rPr/>
      </w:pPr>
      <w:r>
        <w:rPr>
          <w:rFonts w:cs="Times New Roman" w:ascii="Times New Roman" w:hAnsi="Times New Roman"/>
        </w:rPr>
        <w:t>Симптомы: слюнотечение, тошнота, рвота, понос. Зрачки расширены, температура тела понижена, конечности холодные, обездвижепы, дыхание затруднено.</w:t>
      </w:r>
    </w:p>
    <w:p>
      <w:pPr>
        <w:pStyle w:val="HTML"/>
        <w:ind w:firstLine="720"/>
        <w:jc w:val="both"/>
        <w:rPr/>
      </w:pPr>
      <w:r>
        <w:rPr>
          <w:rFonts w:cs="Times New Roman" w:ascii="Times New Roman" w:hAnsi="Times New Roman"/>
        </w:rPr>
        <w:t>Лечение. Промывание желудка, соленое слабительное, вазелиновое масло через зонд. Основное внимание - борьба с нарушением дыхания: вдыхание кислорода, апалептики в обычных дозах. При остановке дыхания - искусственное, для ускоренного выведения яда - осмотические диуретики, фуросемид.</w:t>
      </w:r>
    </w:p>
    <w:p>
      <w:pPr>
        <w:pStyle w:val="HTML"/>
        <w:ind w:firstLine="720"/>
        <w:jc w:val="both"/>
        <w:rPr>
          <w:rFonts w:ascii="Times New Roman" w:hAnsi="Times New Roman" w:cs="Times New Roman"/>
        </w:rPr>
      </w:pPr>
      <w:r>
        <w:rPr>
          <w:rFonts w:cs="Times New Roman" w:ascii="Times New Roman" w:hAnsi="Times New Roman"/>
        </w:rPr>
        <w:t>Борец (аконит). Отравление возможно при самолечении, при случайном употреблении вместо хрена или сельдерея, а также при попытке самоубийства.</w:t>
      </w:r>
    </w:p>
    <w:p>
      <w:pPr>
        <w:pStyle w:val="HTML"/>
        <w:ind w:firstLine="720"/>
        <w:jc w:val="both"/>
        <w:rPr/>
      </w:pPr>
      <w:r>
        <w:rPr>
          <w:rFonts w:cs="Times New Roman" w:ascii="Times New Roman" w:hAnsi="Times New Roman"/>
        </w:rPr>
        <w:t>Симптомы: чувство жжения во рту, слюнотечение, тошнота, рвота, понос. Быстро присоединяются онемение и неприятные ощущения в языке, лице, пальцах, головная боль, слабость. Слух и зрение нарушены. Потеря сознания и судороги. Смерть от паралича сердца и дыхания.</w:t>
      </w:r>
    </w:p>
    <w:p>
      <w:pPr>
        <w:pStyle w:val="HTML"/>
        <w:ind w:firstLine="720"/>
        <w:jc w:val="both"/>
        <w:rPr/>
      </w:pPr>
      <w:r>
        <w:rPr>
          <w:rFonts w:cs="Times New Roman" w:ascii="Times New Roman" w:hAnsi="Times New Roman"/>
        </w:rPr>
        <w:t>Лечение. Промывание жулудка с 0,5 % танина, солевое слабительное, танин. Обязательный постельный режим, согреванпе больного. Для предотвращения сердечной слабости, атропин в обычных дозах, апалептикн, крепкий чай или кофе. Противосудорожное лечение.</w:t>
      </w:r>
    </w:p>
    <w:p>
      <w:pPr>
        <w:pStyle w:val="HTML"/>
        <w:ind w:firstLine="720"/>
        <w:jc w:val="both"/>
        <w:rPr>
          <w:rFonts w:ascii="Times New Roman" w:hAnsi="Times New Roman" w:cs="Times New Roman"/>
        </w:rPr>
      </w:pPr>
      <w:r>
        <w:rPr>
          <w:rFonts w:cs="Times New Roman" w:ascii="Times New Roman" w:hAnsi="Times New Roman"/>
        </w:rPr>
        <w:t>Волчье лыко (дафна) - встречается повсеместно. Причиной отравления служат его ярко-красные ягоды или кора веток, которые обрывают ради красивых, напоминающих сирень, цветов.</w:t>
      </w:r>
    </w:p>
    <w:p>
      <w:pPr>
        <w:pStyle w:val="HTML"/>
        <w:ind w:firstLine="720"/>
        <w:jc w:val="both"/>
        <w:rPr/>
      </w:pPr>
      <w:r>
        <w:rPr>
          <w:rFonts w:cs="Times New Roman" w:ascii="Times New Roman" w:hAnsi="Times New Roman"/>
        </w:rPr>
        <w:t>Симптомы, лечение. При попадании сока растения на кожу возникают явления раздражения: боль, краснота, отек, затем пузыри и язвы. Лечение проводится как при ожогах: смазывание раствором дикаипа (слизистых оболочек), повязки с липиментом синтомицина, левомицетипа или стрептоцида, мазь Вишневского.</w:t>
      </w:r>
    </w:p>
    <w:p>
      <w:pPr>
        <w:pStyle w:val="HTML"/>
        <w:ind w:firstLine="720"/>
        <w:jc w:val="both"/>
        <w:rPr/>
      </w:pPr>
      <w:r>
        <w:rPr>
          <w:rFonts w:cs="Times New Roman" w:ascii="Times New Roman" w:hAnsi="Times New Roman"/>
        </w:rPr>
        <w:t>При отравлении ягодами или соком - ощущение жжения во рту и глотке, затруднение глотания, слюнотечение, боли в желудке, понос, рвота. Кровь в моче. Смерть может наступить от остановки сердца.</w:t>
      </w:r>
    </w:p>
    <w:p>
      <w:pPr>
        <w:pStyle w:val="HTML"/>
        <w:ind w:firstLine="720"/>
        <w:jc w:val="both"/>
        <w:rPr/>
      </w:pPr>
      <w:r>
        <w:rPr>
          <w:rFonts w:cs="Times New Roman" w:ascii="Times New Roman" w:hAnsi="Times New Roman"/>
        </w:rPr>
        <w:t>Лечение - симптоматическое; Промывание желудка с последующим введением вазелинового масла. Слабительные противопоказаны. Терапия направлена на ликвидацию раздражения слизистых оболочек пищеварительного тракта (лед кусочками внутрь, смазывание слизистых дикаипом, анестезин - внутрь), борьба с острой сердечной недостаточностью (строфантин и др. сводные препараты).</w:t>
      </w:r>
    </w:p>
    <w:p>
      <w:pPr>
        <w:pStyle w:val="HTML"/>
        <w:ind w:firstLine="720"/>
        <w:jc w:val="both"/>
        <w:rPr/>
      </w:pPr>
      <w:r>
        <w:rPr>
          <w:rFonts w:cs="Times New Roman" w:ascii="Times New Roman" w:hAnsi="Times New Roman"/>
        </w:rPr>
        <w:t>Акация желтая (ракитник, золотой дождь) и мышатник (термопсис) содержат алкалоид цитизин. Отравление возможно при поедании плодов акации (бобы стручков) и случайной передозировке настоев травы термопсиса, употребляемого против кашля.</w:t>
      </w:r>
    </w:p>
    <w:p>
      <w:pPr>
        <w:pStyle w:val="HTML"/>
        <w:ind w:firstLine="720"/>
        <w:jc w:val="both"/>
        <w:rPr/>
      </w:pPr>
      <w:r>
        <w:rPr>
          <w:rFonts w:cs="Times New Roman" w:ascii="Times New Roman" w:hAnsi="Times New Roman"/>
        </w:rPr>
        <w:t>Симптомы: тошнота, рвота, головокружение, слабость, холодный пот. Слизистые оболочки бледные, потом синюшные. В разгар отравления бывает понос. При тяжелом отравлении - помрачение сознания, возбуждение, галлюцинации, судороги. Смерть наступает от остановки дыхания или от сердечной слабости.</w:t>
      </w:r>
    </w:p>
    <w:p>
      <w:pPr>
        <w:pStyle w:val="HTML"/>
        <w:ind w:firstLine="720"/>
        <w:jc w:val="both"/>
        <w:rPr/>
      </w:pPr>
      <w:r>
        <w:rPr>
          <w:rFonts w:cs="Times New Roman" w:ascii="Times New Roman" w:hAnsi="Times New Roman"/>
        </w:rPr>
        <w:t>Первая помощь. Промывание желудка через зонд, солевое слабительное, танин через зонд. Борьба с судорогами - хлоралгидрат в клизме, барбамил внутримышечно, с возбуждением - аминазип внутримышечно, с сердечной слабостью - строфантип. В начале отравления бывает полезным атропин (по 1-3 мл 0,1 %раствора под кожу).</w:t>
      </w:r>
    </w:p>
    <w:p>
      <w:pPr>
        <w:pStyle w:val="HTML"/>
        <w:ind w:firstLine="720"/>
        <w:jc w:val="both"/>
        <w:rPr/>
      </w:pPr>
      <w:r>
        <w:rPr>
          <w:rFonts w:cs="Times New Roman" w:ascii="Times New Roman" w:hAnsi="Times New Roman"/>
        </w:rPr>
        <w:t>Спорынья (маточные рожки). Содержит алкалоиды-эргометрин, эрготоксин, а также ацетилхолин, гистамин и пр. Смертельная: доза около 5 г.</w:t>
      </w:r>
    </w:p>
    <w:p>
      <w:pPr>
        <w:pStyle w:val="HTML"/>
        <w:ind w:firstLine="720"/>
        <w:jc w:val="both"/>
        <w:rPr/>
      </w:pPr>
      <w:r>
        <w:rPr>
          <w:rFonts w:cs="Times New Roman" w:ascii="Times New Roman" w:hAnsi="Times New Roman"/>
        </w:rPr>
        <w:t>Симптомы. Диспепсические расстройства (рвота, боли в животе, понос, жажда), головокружение, расширение зрачков, дезориентация. Может быть делириозный синдром, маточное кровотечение. При беременности возможен аборт. При тяжелых отравлениях - судороги, острая сердечно-сосудистая недостаточность. После</w:t>
      </w:r>
    </w:p>
    <w:p>
      <w:pPr>
        <w:pStyle w:val="HTML"/>
        <w:ind w:firstLine="720"/>
        <w:jc w:val="both"/>
        <w:rPr/>
      </w:pPr>
      <w:r>
        <w:rPr>
          <w:rFonts w:cs="Times New Roman" w:ascii="Times New Roman" w:hAnsi="Times New Roman"/>
        </w:rPr>
        <w:t>отравления - длительные неврологические нарушения, эндартериит, трофические язвы, нарушение кровоснабжения конечностей.</w:t>
      </w:r>
    </w:p>
    <w:p>
      <w:pPr>
        <w:pStyle w:val="HTML"/>
        <w:ind w:firstLine="720"/>
        <w:jc w:val="both"/>
        <w:rPr/>
      </w:pPr>
      <w:r>
        <w:rPr>
          <w:rFonts w:cs="Times New Roman" w:ascii="Times New Roman" w:hAnsi="Times New Roman"/>
        </w:rPr>
        <w:t>Лечение. Промывание желудка, солевое слабительное. Седативная терапия: аминазин (2 мл 1,5% раствора), димедрол (2 мл 1% раствора) внутримышечно. Вдыхание амилнитрита, 5 % раствор глюкозы, хлорид натрия (до 3000 мл изотонического раствора) подкожно, лазикс - 40 мл впугримышечно. Водная нагрузка. Сердечно-сосудистые средства. Лечение острой сердечно-сосудистой недостаточности.</w:t>
      </w:r>
    </w:p>
    <w:p>
      <w:pPr>
        <w:pStyle w:val="HTML"/>
        <w:ind w:firstLine="720"/>
        <w:jc w:val="both"/>
        <w:rPr>
          <w:rFonts w:ascii="Times New Roman" w:hAnsi="Times New Roman" w:cs="Times New Roman"/>
        </w:rPr>
      </w:pPr>
      <w:r>
        <w:rPr>
          <w:rFonts w:cs="Times New Roman" w:ascii="Times New Roman" w:hAnsi="Times New Roman"/>
        </w:rPr>
        <w:t>Цитварное семя. Токсическая доза: 15-20 г.</w:t>
      </w:r>
    </w:p>
    <w:p>
      <w:pPr>
        <w:pStyle w:val="HTML"/>
        <w:ind w:firstLine="720"/>
        <w:jc w:val="both"/>
        <w:rPr>
          <w:rFonts w:ascii="Times New Roman" w:hAnsi="Times New Roman" w:cs="Times New Roman"/>
        </w:rPr>
      </w:pPr>
      <w:r>
        <w:rPr>
          <w:rFonts w:cs="Times New Roman" w:ascii="Times New Roman" w:hAnsi="Times New Roman"/>
        </w:rPr>
        <w:t>Симптомы. При поступлении внутрь больших доз препаратов появляются диспепсические расстройства - тошнота, рвота, боли в животе, понос. Возможна ксантопсия (видение в желтом цвете, моча окрашена в желто-красный цвет). При тяжелых отравлениях развиваются судороги, потеря сознания, коллапс, возможно поражение почек по типу токсического некронефроза.</w:t>
      </w:r>
    </w:p>
    <w:p>
      <w:pPr>
        <w:pStyle w:val="HTML"/>
        <w:ind w:firstLine="720"/>
        <w:jc w:val="both"/>
        <w:rPr/>
      </w:pPr>
      <w:r>
        <w:rPr>
          <w:rFonts w:cs="Times New Roman" w:ascii="Times New Roman" w:hAnsi="Times New Roman"/>
        </w:rPr>
        <w:t>Лечение. Промывание желудка, солевое слабительное. Форсированный диурез (алкалинизация мочи). При судорогах - 3 мл 10 % раствора барбамила в вену или хлоралгидрата в клизме. Глюконат кальция (10 мл 10 % раствора) внутримышечно. Витаминотерапия: 5% раствор витамина B1 - 2 мл. Лечение сердечно-сосудистой недостаточности.</w:t>
      </w:r>
    </w:p>
    <w:p>
      <w:pPr>
        <w:pStyle w:val="HTML"/>
        <w:ind w:firstLine="720"/>
        <w:jc w:val="both"/>
        <w:rPr>
          <w:rFonts w:ascii="Times New Roman" w:hAnsi="Times New Roman" w:cs="Times New Roman"/>
        </w:rPr>
      </w:pPr>
      <w:r>
        <w:rPr>
          <w:rFonts w:cs="Times New Roman" w:ascii="Times New Roman" w:hAnsi="Times New Roman"/>
        </w:rPr>
        <w:t>Чемерица - травянистое растение. В корневище его содержится алкалоидвератрин. Смертельная доза его: около 0,02 г.</w:t>
      </w:r>
    </w:p>
    <w:p>
      <w:pPr>
        <w:pStyle w:val="HTML"/>
        <w:ind w:firstLine="720"/>
        <w:jc w:val="both"/>
        <w:rPr>
          <w:rFonts w:ascii="Times New Roman" w:hAnsi="Times New Roman" w:cs="Times New Roman"/>
        </w:rPr>
      </w:pPr>
      <w:r>
        <w:rPr>
          <w:rFonts w:cs="Times New Roman" w:ascii="Times New Roman" w:hAnsi="Times New Roman"/>
        </w:rPr>
        <w:t>Симптомы. Часто единственным признаком отравления являются диспепсические расстройства (тошнота, рвота, жидкий стул) и резкое замедление пульса с падением артериального давления.</w:t>
      </w:r>
    </w:p>
    <w:p>
      <w:pPr>
        <w:pStyle w:val="HTML"/>
        <w:ind w:firstLine="720"/>
        <w:jc w:val="both"/>
        <w:rPr>
          <w:rFonts w:ascii="Times New Roman" w:hAnsi="Times New Roman" w:cs="Times New Roman"/>
        </w:rPr>
      </w:pPr>
      <w:r>
        <w:rPr>
          <w:rFonts w:cs="Times New Roman" w:ascii="Times New Roman" w:hAnsi="Times New Roman"/>
        </w:rPr>
        <w:t>Первая помощь аналогична предыдущим отравлениям. Специфическое лечение - 0,1% раствор атропина до 2 мл подкожно, сердечно-сосудистые средства.</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sectPr>
      <w:headerReference w:type="default" r:id="rId14"/>
      <w:type w:val="nextPage"/>
      <w:pgSz w:w="11906" w:h="16838"/>
      <w:pgMar w:left="1418"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0:27:00Z</dcterms:created>
  <dc:creator>ZaG</dc:creator>
  <dc:description/>
  <dc:language>en-US</dc:language>
  <cp:lastModifiedBy>ZaG</cp:lastModifiedBy>
  <cp:lastPrinted>2002-02-08T03:54:00Z</cp:lastPrinted>
  <dcterms:modified xsi:type="dcterms:W3CDTF">2002-02-08T00:55:00Z</dcterms:modified>
  <cp:revision>4</cp:revision>
  <dc:subject/>
  <dc:title>Ядовитые растения, растения, вырабатывающие и накапливающие в процессе жизнедеятельности яды</dc:title>
</cp:coreProperties>
</file>